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  <w:t>TGM ARCHIVE</w:t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Questo programmino per MS-DOS permette di sapere velocemente su quale numero di TGM si trova una determinata recensione o preview.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L'utilità del programma risiede nel fatto che evita perdite di tempo a cercare una recensione di qualche, o più, mese addietro; per il momento la ricerca è ristretta a recensioni e preview, ma presto farò anche una parte relativa al silverdisk e alle soluzioni su giornale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Per fare partire il programma usate tgm.bat; io ho inserito il mese di Ottobre '98 per dimostrare come funziona il resto sta a voi mettercelo ( un po' lungo la prima volta, ma poi diventa abbastanza veloce, nel senso che a inserire un giornale al mese non è una fatica esagerata).</w:t>
      </w:r>
    </w:p>
    <w:p>
      <w:pPr>
        <w:pStyle w:val="Normal"/>
        <w:rPr>
          <w:lang w:val="it-IT"/>
        </w:rPr>
      </w:pPr>
      <w:r>
        <w:rPr>
          <w:lang w:val="it-IT"/>
        </w:rPr>
        <w:t>Un piccolo problema: affinché i dati siano salvati bisogna uscire dal programma.(sarà presto risolto)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  <w:t>MENU PRINCIPALE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00"/>
          <w:lang w:val="it-IT"/>
        </w:rPr>
        <w:t>Non penso abbia bisogno di spiegazioni particolari, se non che permette di accedere ai sottomenu.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  <w:t>MENU INSERIMENTO DATI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Questo menu dà due possibilità:  inserire un nuovo gioco e  inserire una nuova preview. Per i giochi vengono richiesti mese,anno,nome gioco e voto; per le preview mese,anno e nome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Dopo aver scritto il mese e l'anno viene anche richiesto quanti giochi o preview si vogliono inserire, così da rendere le cose + veloci. Il mese e l'anno non vengono + richiesti e il programma mette automaticamente quelli che avete appena scritto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In caso di errore dovete usare il menu per la modifica (vedi sotto). Se avete sbagliato mese  mettete gli altri dati giusti e poi lo cambiate.</w:t>
      </w:r>
    </w:p>
    <w:p>
      <w:pPr>
        <w:pStyle w:val="Normal"/>
        <w:rPr/>
      </w:pPr>
      <w:r>
        <w:rPr>
          <w:color w:val="000000"/>
          <w:lang w:val="it-IT"/>
        </w:rPr>
        <w:t xml:space="preserve">ATTENZIONE DATO CHE IL PROGRAMMA FA DISTINZIONE FRA LETTERE MAIUSCOLE E MINUSCOLE SE INSERITE UN NOME IN UN CERTO MODO, QUANDO ANDATE A CERCARLO IL PROGRAMMA LO CERCA </w:t>
      </w:r>
      <w:r>
        <w:rPr>
          <w:color w:val="000000"/>
          <w:u w:val="single"/>
          <w:lang w:val="it-IT"/>
        </w:rPr>
        <w:t xml:space="preserve">ESATTAMENTE </w:t>
      </w:r>
      <w:r>
        <w:rPr>
          <w:color w:val="000000"/>
          <w:lang w:val="it-IT"/>
        </w:rPr>
        <w:t xml:space="preserve"> COME LO AVETE INSERITO, QUINDI O VI RICORDATE COME LO AVETE SCRITTO, OPPURE USATE SEMPRE LETTERE MAIUSCOLE O MINUSCOLE. ANCHE GLI SPAZI FANNO DIFFERENZA: SE ALLA FINE DEL NOME METTETE UNO SPAZIO IL PROGRAMMA LO INSERISCE NEL NOME.</w:t>
      </w:r>
    </w:p>
    <w:p>
      <w:pPr>
        <w:pStyle w:val="Normal"/>
        <w:rPr/>
      </w:pPr>
      <w:r>
        <w:rPr>
          <w:color w:val="000000"/>
          <w:lang w:val="it-IT"/>
        </w:rPr>
        <w:t xml:space="preserve">IL NOME PUO' ESSERE AL MASSIMO DI </w:t>
      </w:r>
      <w:r>
        <w:rPr>
          <w:color w:val="000000"/>
          <w:u w:val="single"/>
          <w:lang w:val="it-IT"/>
        </w:rPr>
        <w:t>60</w:t>
      </w:r>
      <w:r>
        <w:rPr>
          <w:color w:val="000000"/>
          <w:lang w:val="it-IT"/>
        </w:rPr>
        <w:t xml:space="preserve"> CARATTERI, SPAZI COMPRESI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Quindi se percaso fate una ricerca e il programma vi dice che non ha trovato niente non date la colpa a lui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  <w:t>MENU DI RICERCA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Questo menu permette di cercare nell'archivio un gioco o una preview e stampa su video i dati relativi a quello che avete cercato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  <w:t>MENU PER LA STAMPA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questo menu potete fare scrivere su un file tutti i giochi di un determinato mese; lo scopo principale è  quello di controllare se avete correttamente inserito tutti i giochi e/o preview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Il file è di tipo text ( quindi visionabile con un qualsiasi editor di testo ) ma, a meno che non gliela diate voi, è privo di estensione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Questo menu non ha un controllo per errori e quindi se scrivete male il nome del mese, il file verrà creato ma dentro non ci sarà un bel cavolo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  <w:t>MENU DI MODIFICA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Permette di modificare un qualsiasi dato di un gioco  o preview, basta dire al programma cosa modificare e inserire il dato nuovo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  <w:t>MENU D'ELIMINAZIONE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Questo menu permette di eliminare un gioco o una preview dall'archivio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Spero che questo programmino possa essere utile a qualcuno, mi dispiace funzioni sotto MS-Dos ma sto ancora imparando a usare il Visual Basic; il suo compito comunque lo svolge e tornerà utile a quelli come me che ogni tanto vanno a rileggersi le vecchie recensioni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Quando uscite dal menu principale non vi resta che chiudere la finestra di MS-Dos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Per insulti, domande ecc. potete mandarmi una E-mail a uno di questi due indirizzi: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ab581424@silab.dsi.unimi.it ( è quello dell'Università e non so quando riesco a rispondere 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garatti@anturio.com ( è quello di un mio amico e mi permette di rispondere + velocemente 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Benini Alessandro "Beno"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( Se il programma vi piace e lo usate mandatemi una cartolina del vostro paese; il mio indirizzo è 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Via A. da Brescia 4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Ghedi (BS)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CAP 25016)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9:19:00Z</dcterms:created>
  <dc:creator>foobar</dc:creator>
  <dc:description/>
  <dc:language>en-US</dc:language>
  <cp:lastModifiedBy>SANDRO E FEDERICO</cp:lastModifiedBy>
  <dcterms:modified xsi:type="dcterms:W3CDTF">1999-01-15T13:00:00Z</dcterms:modified>
  <cp:revision>1</cp:revision>
  <dc:subject/>
  <dc:title/>
</cp:coreProperties>
</file>